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>26:12:030502:54 по адресу:</w:t>
      </w:r>
      <w:r>
        <w:rPr>
          <w:szCs w:val="28"/>
          <w:shd w:fill="FFFFFF" w:val="clear"/>
        </w:rPr>
        <w:t xml:space="preserve"> Ставропольский край, город Ставрополь, Старомарьевское шоссе, 38, в квартале 505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30502:5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северной границы земельного участка смежной с линией объекта улично-дорожной сети (улица) – без отступа (0 м) по адресу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тавропольский край, город Ставрополь, Старомарьевское                шоссе, 38, в квартале 505</w:t>
      </w:r>
      <w:r>
        <w:rPr>
          <w:rFonts w:cs="Times New Roman" w:ascii="Times New Roman" w:hAnsi="Times New Roman"/>
          <w:sz w:val="28"/>
          <w:szCs w:val="28"/>
        </w:rPr>
        <w:t>, категория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4.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43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9-22T07:00:00Z</dcterms:modified>
  <cp:revision>42</cp:revision>
  <dc:subject/>
  <dc:title>Приложение 3</dc:title>
</cp:coreProperties>
</file>